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            </w:t>
            </w:r>
            <w:r>
              <w:rPr>
                <w:b w:val="false"/>
                <w:bCs/>
                <w:caps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b w:val="false"/>
          <w:b w:val="false"/>
          <w:sz w:val="4"/>
          <w:lang w:val="pt-BR"/>
        </w:rPr>
      </w:pPr>
      <w:r>
        <w:rPr>
          <w:b w:val="false"/>
          <w:sz w:val="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</w:t>
            </w:r>
            <w:r>
              <w:rPr>
                <w:b w:val="false"/>
                <w:caps/>
                <w:lang w:val="pt-BR"/>
              </w:rPr>
              <w:t>TÓPICOS AVANÇADOS De CONTABILIDADE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540"/>
        <w:gridCol w:w="2429"/>
        <w:gridCol w:w="186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  </w:t>
            </w:r>
            <w:r>
              <w:rPr>
                <w:b w:val="false"/>
                <w:bCs/>
                <w:iCs/>
                <w:caps/>
                <w:lang w:val="pt-BR"/>
              </w:rPr>
              <w:t>ciências contábeis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4ª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8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2012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</w:t>
            </w:r>
            <w:r>
              <w:rPr>
                <w:b w:val="false"/>
                <w:bCs/>
                <w:caps/>
                <w:lang w:val="pt-BR"/>
              </w:rPr>
              <w:t>Ademir da silva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-  EMENTA   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Cs/>
                <w:iCs/>
                <w:sz w:val="20"/>
                <w:szCs w:val="20"/>
              </w:rPr>
              <w:t>Objetivos de Tópicos Especiais é abordar temas relevantes e atuais que envolvem a profissão do contador, e que possam contribuir para uma melhor formação técnica e humana deste profissional. Temas como Balanço Social, Capital Intelectual, Contabilidade Internacional e Planejamento Estratégico e as grandes mudanças que estão ocorrendo na área, são necessários para que possa trazer ao profissional de Ciências Contábeis uma formação ampla e diversificada, com o intuito de contribuir para sua maior e melhor qualificação profissional.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roporcionar ao acadêmico do curso de Ciências Contábeis, conhecimento gerais e específicos sobre os temos que envolvem Tópicos Especiais, nos vários  níveis econômicos do país, tendo em vista  dota-lo de capacidade para manifestar opinião responsável sobre as atividades dos contadores, no desempenho da contabilidade segundo as normas que  norteiam a profissão.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  <w:tab/>
              <w:t>Planejamento Estratégic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  <w:tab/>
              <w:t>A evolução da administração estratégica como área de estud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</w:t>
              <w:tab/>
              <w:t>A natureza da administração estratégica e o processo de administração estratégica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</w:t>
              <w:tab/>
              <w:t>Análise do ambiente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</w:t>
              <w:tab/>
              <w:t>Estrutura ambiental e diretrizes para se executar uma análise de ambiente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</w:t>
              <w:tab/>
              <w:t>Missão / Objetivos – fundamentos da missão organizacional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</w:t>
              <w:tab/>
              <w:t>A natureza dos objetivos organizacionais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7</w:t>
              <w:tab/>
              <w:t>O processo de estabelecimento das diretrizes operacionais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8</w:t>
              <w:tab/>
              <w:t>Formulação de estratégias organizacionais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9</w:t>
              <w:tab/>
              <w:t>Formulação de estratégias de negócios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0</w:t>
              <w:tab/>
              <w:t>Formulação de estratégias funcionai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  <w:tab/>
              <w:t>Contabilidade Internacional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</w:t>
              <w:tab/>
              <w:t>A internacionalização dos negócios, globalização da economia e integração dos mercados. As necessidades das informações decorrentes dessa nova realidade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</w:t>
              <w:tab/>
              <w:t>A relevância da Contabilidade Internacional no atual estágio de desenvolvimento da economia brasileira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</w:t>
              <w:tab/>
              <w:t>Uma visão dos assuntos mais relevantes em Contabilidade Internacional sob diferentes perspectivas.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</w:t>
              <w:tab/>
              <w:t>Princípios e procedimentos contábeis internacionais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5</w:t>
              <w:tab/>
              <w:t>A profissão contábil nos diferentes países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Cs/>
                <w:sz w:val="20"/>
                <w:szCs w:val="20"/>
              </w:rPr>
              <w:t>2.6</w:t>
              <w:tab/>
              <w:t>Principais instituições normalizadoras internacionai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  <w:tab/>
              <w:t>Balanço Social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</w:t>
              <w:tab/>
              <w:t>Evolução histórica, teorias e conceitos contábeis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</w:t>
              <w:tab/>
              <w:t>Sistema de informação contábil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  <w:tab/>
              <w:t>Contabilidade Social e Balanço Social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</w:t>
              <w:tab/>
              <w:t>Balanço Social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5</w:t>
              <w:tab/>
              <w:t>Minimizando os problemas dos estimadores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6</w:t>
              <w:tab/>
              <w:t>Aplicação do Balanço Social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7</w:t>
              <w:tab/>
              <w:t>Demonstrativo do Valor Adicionad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8</w:t>
              <w:tab/>
              <w:t>Aplicação do DVE (Demonstrativo do Valor Adicionado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  <w:tab/>
              <w:t>Capital Intelectual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  <w:tab/>
              <w:t>A economia do conheciment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</w:t>
              <w:tab/>
              <w:t>A empresa do conheciment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</w:t>
              <w:tab/>
              <w:t>O trabalhador do conheciment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</w:t>
              <w:tab/>
              <w:t>O ouro ocult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5</w:t>
              <w:tab/>
              <w:t>Capital Human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6</w:t>
              <w:tab/>
              <w:t>Capital Estrutural I – gestão do conheciment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7</w:t>
              <w:tab/>
              <w:t>Capital Estrutural II – o perigo de investir demais em conheciment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8</w:t>
              <w:tab/>
              <w:t>A nova economia da informaçã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Aulas Exposi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Exercícios em sa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 em grupo e/ou individual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Recursos (Datashow, vídeo, lousa, etc.)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s escolare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Avaliações Escritas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s seminário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utras atividades..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I – BIBLIOGRAF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MES, Sirlei; CARVALHO, L. Nelson. Contabilidade Internacional para Graduação: Textos, Estudos de Casos e Questões de Múltipla Escolha. São Paulo: Atlas, 2010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ER, Claudia; BARANIUK, James; PROHMAN, J. I. Paula; SOUZA, Q. Regina, BULGACOU, Sergio. Administração Estratégica: Teoria e prática. São Paulo, Atlas, 200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UNES, M. T. Pompa; Capital Intelectual. São Paulo, Atlas, 200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OS, J. Luiz; SCHMIDT, Paulo, Avaliação de Ativos Intangíveis: Goodwill, Capital Intelectual, Marcas e Patentes, Propriedade Intelectual, Pesquisa e Desenvolvimento. São Paulo, 2 ed, Atlas, 200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menta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wart, Thomas. Capital Intelectual – A nova vantagem competitiva das empresas. São Paulo, Editora Campus – 8.a edição, 199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midt, Paulo; Santos, José Luis dos e Fernandes, Luciane Alves. Contabilidade Internacional Avançada. São Paulo, Editora Atlas, 200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ira Barreto (SP),  31  de janeiro de 20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rFonts w:ascii="Arial" w:hAnsi="Arial" w:cs="Arial"/>
      <w:sz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15:00Z</dcterms:created>
  <dc:creator>.</dc:creator>
  <dc:description/>
  <cp:keywords/>
  <dc:language>en-US</dc:language>
  <cp:lastModifiedBy>joana</cp:lastModifiedBy>
  <cp:lastPrinted>2012-09-21T20:29:00Z</cp:lastPrinted>
  <dcterms:modified xsi:type="dcterms:W3CDTF">2012-09-21T23:31:00Z</dcterms:modified>
  <cp:revision>5</cp:revision>
  <dc:subject/>
  <dc:title>Faculdades Integradas "Urubupungá"</dc:title>
</cp:coreProperties>
</file>